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 xml:space="preserve">     </w:t>
      </w:r>
      <w:r>
        <w:rPr/>
        <w:t>Сообщаю о намерении участвовать в аукционе по продаже земельного участка/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00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емельного участка для индивидуального жилищного строительства из земель населенных пунктов, местоположение: 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________________________, разрешенное использование: для индивидуальных жилых домов не выше 2-х этажей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31.03.2017 г. №27 (10571)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заявление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dc:language>en-US</dc:language>
  <cp:lastModifiedBy>Мартыненкова</cp:lastModifiedBy>
  <cp:lastPrinted>2015-07-21T09:13:00Z</cp:lastPrinted>
  <dcterms:modified xsi:type="dcterms:W3CDTF">2017-03-30T12:07:00Z</dcterms:modified>
  <cp:revision>5</cp:revision>
  <dc:subject/>
  <dc:title>Главе Администрации</dc:title>
</cp:coreProperties>
</file>